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Organização do Campeonato Brasileiro de Paramotor e Paratrike</w:t>
      </w:r>
    </w:p>
    <w:p>
      <w:pPr>
        <w:pStyle w:val="Normal"/>
        <w:rPr/>
      </w:pPr>
      <w:r>
        <w:rPr/>
        <w:t>Federação Paranaense de Pilotos de Paramotor  PARAMOTOR SUL</w:t>
      </w:r>
    </w:p>
    <w:p>
      <w:pPr>
        <w:pStyle w:val="Normal"/>
        <w:rPr/>
      </w:pPr>
      <w:r>
        <w:rPr/>
        <w:t>CNPJ: 15.625.923/0001-06</w:t>
      </w:r>
    </w:p>
    <w:p>
      <w:pPr>
        <w:pStyle w:val="Normal"/>
        <w:rPr/>
      </w:pPr>
      <w:r>
        <w:rPr/>
        <w:t>Rua Rio Grande do Sul, 226  Centro</w:t>
      </w:r>
    </w:p>
    <w:p>
      <w:pPr>
        <w:pStyle w:val="Normal"/>
        <w:rPr/>
      </w:pPr>
      <w:r>
        <w:rPr/>
        <w:t>Cascavel – 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 Presid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vido ao enorme sucesso do Campeonato Brasileiro de Paramotor e Paratrike de 2017, a Prefeitura Municipal de União da Vitória, sob a gestão do Sr. Santini decidiu continuar apoiando integralmente esta modalidade aero desportiva nas dependências do Aeroporto Municipal de União da Vitória. Seguimos com a firme intenção de apoiar as futuras edições dos campeonatos estaduais, regionais e nacionais de PARA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tendemos que a pratica e a organização de tal modalidade implica em altos custos, que a Prefeitura Municipal de União da Vitória ira apoiar com sua infraestrutura e se comprometera em alavancar os recursos necessários e suficientes para atrair a cidade o maior numero de atletas do pais, tornando-se a médio prazo a CAPITAL DO PARAMOTOR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a isso, já coloca a disposição as Secretarias de Turismo, Esporte e de Obras para elaborar com V.Sa. o planejamento das futuras edições ao termino d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7:37:00Z</dcterms:created>
  <dc:creator>Zenilson Rocha</dc:creator>
  <dc:description/>
  <cp:keywords/>
  <dc:language>en-US</dc:language>
  <cp:lastModifiedBy>Zenilson Rocha</cp:lastModifiedBy>
  <cp:lastPrinted>2017-06-17T14:36:00Z</cp:lastPrinted>
  <dcterms:modified xsi:type="dcterms:W3CDTF">2017-06-17T17:37:00Z</dcterms:modified>
  <cp:revision>2</cp:revision>
  <dc:subject/>
  <dc:title>A</dc:title>
</cp:coreProperties>
</file>